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  <w:bookmarkStart w:id="0" w:name="OLE_LINK1"/>
      <w:bookmarkStart w:id="1" w:name="_GoBack"/>
      <w:bookmarkStart w:id="2" w:name="OLE_LINK1"/>
      <w:bookmarkStart w:id="3" w:name="_GoBack"/>
      <w:bookmarkEnd w:id="3"/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bookmarkStart w:id="4" w:name="OLE_LINK1"/>
      <w:r>
        <w:rPr>
          <w:b/>
          <w:sz w:val="48"/>
          <w:szCs w:val="48"/>
        </w:rPr>
        <w:t xml:space="preserve">1.1 -  </w:t>
      </w:r>
      <w:bookmarkEnd w:id="4"/>
      <w:r>
        <w:rPr>
          <w:b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sz w:val="26"/>
        </w:rPr>
        <w:t xml:space="preserve">Název akce : </w:t>
      </w:r>
      <w:r>
        <w:rPr>
          <w:b/>
          <w:sz w:val="26"/>
        </w:rPr>
        <w:t xml:space="preserve">JIHLAVA STÁTNÍ GYMNÁZIUM – Jana Masaryka 1 – STAVEBNÍ ÚPRAVY A VESTAVBA </w:t>
      </w:r>
      <w:bookmarkStart w:id="5" w:name="OLE_LINK2"/>
      <w:r>
        <w:rPr>
          <w:b/>
          <w:sz w:val="26"/>
        </w:rPr>
        <w:t>PŘÍRODOVĚDNÉHO A BADATELSKÉHO CENTRA</w:t>
      </w:r>
      <w:bookmarkEnd w:id="5"/>
      <w:r>
        <w:rPr>
          <w:b/>
          <w:sz w:val="26"/>
        </w:rPr>
        <w:t xml:space="preserve"> DO PODKROVÍ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1882/57, 58601 Jihlava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Stupeň PD : </w:t>
        <w:tab/>
        <w:t>investiční záměr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Zakázkové číslo : 02-21-S</w:t>
      </w:r>
    </w:p>
    <w:p>
      <w:pPr>
        <w:pStyle w:val="Normal"/>
        <w:ind w:left="1416" w:hanging="0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3/2020</w:t>
        <w:tab/>
        <w:tab/>
        <w:tab/>
        <w:tab/>
        <w:tab/>
        <w:tab/>
        <w:t xml:space="preserve">      Vypracoval : Tomáš Doh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rPr>
          <w:rFonts w:ascii="Segoe UI" w:hAnsi="Segoe UI" w:cs="Segoe UI"/>
          <w:sz w:val="20"/>
          <w:szCs w:val="20"/>
          <w:lang w:eastAsia="cs-CZ"/>
        </w:rPr>
      </w:pPr>
      <w:r>
        <w:rPr>
          <w:b/>
        </w:rPr>
        <w:t>Stavba</w:t>
      </w:r>
      <w:r>
        <w:rPr/>
        <w:t xml:space="preserve">: </w:t>
      </w:r>
      <w:r>
        <w:rPr>
          <w:rFonts w:cs="Segoe UI" w:ascii="Segoe UI" w:hAnsi="Segoe UI"/>
          <w:sz w:val="20"/>
          <w:szCs w:val="20"/>
          <w:lang w:eastAsia="cs-CZ"/>
        </w:rPr>
        <w:t>JIHLAVA STÁTNÍ GYMNÁZIUM – Jana Masaryka 1 – Stavební úpravy a vestavba přírodovědného badatelského centra do podkroví</w:t>
      </w:r>
    </w:p>
    <w:p>
      <w:pPr>
        <w:pStyle w:val="Normal"/>
        <w:rPr>
          <w:rFonts w:ascii="Segoe UI" w:hAnsi="Segoe UI" w:cs="Segoe UI"/>
          <w:sz w:val="20"/>
          <w:szCs w:val="20"/>
          <w:lang w:eastAsia="cs-CZ"/>
        </w:rPr>
      </w:pPr>
      <w:r>
        <w:rPr>
          <w:b/>
        </w:rPr>
        <w:t xml:space="preserve">Zadavatel záměru: </w:t>
      </w:r>
      <w:r>
        <w:rPr>
          <w:rFonts w:cs="Segoe UI" w:ascii="Segoe UI" w:hAnsi="Segoe UI"/>
          <w:sz w:val="20"/>
          <w:szCs w:val="20"/>
          <w:lang w:eastAsia="cs-CZ"/>
        </w:rPr>
        <w:t>Kraj Vysočina, Žižkova 1882/57, 58601 Jihlava</w:t>
      </w:r>
    </w:p>
    <w:p>
      <w:pPr>
        <w:pStyle w:val="Normal"/>
        <w:rPr/>
      </w:pPr>
      <w:r>
        <w:rPr>
          <w:b/>
        </w:rPr>
        <w:t>Zhotovitel Investičního záměru</w:t>
      </w:r>
      <w:r>
        <w:rPr/>
        <w:t xml:space="preserve">: </w:t>
        <w:tab/>
        <w:t>Artprojekt  Jihlava spol. s r.o., Minoritské náměstí 11,</w:t>
      </w:r>
    </w:p>
    <w:p>
      <w:pPr>
        <w:pStyle w:val="Normal"/>
        <w:ind w:left="2832" w:firstLine="708"/>
        <w:rPr/>
      </w:pPr>
      <w:r>
        <w:rPr/>
        <w:t>Jihlava 586 01</w:t>
      </w:r>
    </w:p>
    <w:p>
      <w:pPr>
        <w:pStyle w:val="Normal"/>
        <w:ind w:left="2832" w:firstLine="708"/>
        <w:rPr/>
      </w:pPr>
      <w:r>
        <w:rPr/>
        <w:t>IČ: 25558692</w:t>
      </w:r>
    </w:p>
    <w:p>
      <w:pPr>
        <w:pStyle w:val="Normal"/>
        <w:rPr/>
      </w:pPr>
      <w:r>
        <w:rPr>
          <w:b/>
        </w:rPr>
        <w:t>Autor návrhu</w:t>
      </w:r>
      <w:r>
        <w:rPr/>
        <w:t xml:space="preserve">: </w:t>
        <w:tab/>
        <w:t>Ing. Arch. Petr Holub</w:t>
      </w:r>
    </w:p>
    <w:p>
      <w:pPr>
        <w:pStyle w:val="Normal"/>
        <w:rPr/>
      </w:pPr>
      <w:r>
        <w:rPr>
          <w:b/>
        </w:rPr>
        <w:t>Zpracovatelé</w:t>
      </w:r>
      <w:r>
        <w:rPr/>
        <w:t>:</w:t>
        <w:tab/>
        <w:t>Tomáš Doh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záměru</w:t>
      </w:r>
    </w:p>
    <w:p>
      <w:pPr>
        <w:pStyle w:val="Normal"/>
        <w:ind w:firstLine="708"/>
        <w:jc w:val="both"/>
        <w:rPr/>
      </w:pPr>
      <w:r>
        <w:rPr/>
        <w:t xml:space="preserve">Jedná se o stavební úpravy a vestavby učeben </w:t>
      </w:r>
      <w:r>
        <w:rPr>
          <w:rFonts w:cs="Segoe UI" w:ascii="Segoe UI" w:hAnsi="Segoe UI"/>
          <w:sz w:val="20"/>
          <w:szCs w:val="20"/>
          <w:lang w:eastAsia="cs-CZ"/>
        </w:rPr>
        <w:t xml:space="preserve">přírodovědného badatelského centra </w:t>
      </w:r>
      <w:r>
        <w:rPr/>
        <w:t>do prostor podkroví 4.nadzemního podlaží objektu gymnázia Jihlava a kompletní vybavení jejich interiérů novým zařízením. Jedná se o vestavbu dvou počítačových učeben, učebnu robotiky a specializovanou učebnu pro biologii, fyziku a chemii.</w:t>
      </w:r>
    </w:p>
    <w:p>
      <w:pPr>
        <w:pStyle w:val="Normal"/>
        <w:ind w:firstLine="708"/>
        <w:jc w:val="both"/>
        <w:rPr/>
      </w:pPr>
      <w:r>
        <w:rPr/>
        <w:t>Střešní rovina bude z důvodů nutných světlých výšek místností a normové kubatury učeben zvýšena o cca 0,2m (nadkrokevní izolace)</w:t>
      </w:r>
    </w:p>
    <w:p>
      <w:pPr>
        <w:pStyle w:val="Normal"/>
        <w:ind w:firstLine="708"/>
        <w:jc w:val="both"/>
        <w:rPr/>
      </w:pPr>
      <w:r>
        <w:rPr/>
        <w:t>Přístup bude řešen protažením stávajících schodišť – hlavního i bočního  „požárního“. Úprava tvaru valbové střechy nad schodištěm není nutná. Bude v max. možné míře zachován stávající krov nad schodištěm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ednické práce</w:t>
      </w:r>
    </w:p>
    <w:p>
      <w:pPr>
        <w:pStyle w:val="Normal"/>
        <w:ind w:firstLine="708"/>
        <w:jc w:val="both"/>
        <w:rPr/>
      </w:pPr>
      <w:r>
        <w:rPr/>
        <w:t>V rámci bouracích pracích se provede odbourání šesti stávajících komínu. Pět z nich je v současnosti ubouráno pod úroveň střechy. Dále se provede vybourání části stropu nad stávajícím centrálním schodištěm. Předpokládá se že strop je trámový. Ze spodní strany s podbitím a omítkou a s horním prkenným záklopem na kterém je násyp a půdové cihly. U vedlejšího schodiště v severozápadní části objektu se provede odbourání posledních čtyř stupňů. Nad stávající výtahovou šachtou se provede rozebrání skladby střechy a vybourání stropu šachty pro následné prodloužení výtahu do 4.NP.</w:t>
      </w:r>
    </w:p>
    <w:p>
      <w:pPr>
        <w:pStyle w:val="Normal"/>
        <w:jc w:val="both"/>
        <w:rPr/>
      </w:pPr>
      <w:r>
        <w:rPr/>
        <w:t>Elektrické rozvody budou kompletně odstraněny ve všech řešených prostorách podkroví. Stejně tak i rozvody kanalizace, vodovodu a plynu. Ty budou následně provedeny nové do řešených dispozic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třecha</w:t>
      </w:r>
    </w:p>
    <w:p>
      <w:pPr>
        <w:pStyle w:val="Normal"/>
        <w:ind w:firstLine="708"/>
        <w:jc w:val="both"/>
        <w:rPr/>
      </w:pPr>
      <w:r>
        <w:rPr/>
        <w:t xml:space="preserve">S opatrností se provede demontáž stávající střešní krytiny z vláknocementové krytiny. Zdravé a celé šablony budou uloženy k opětovnému použití. Stávající střešní okna budou odstraněna stejně tak i klempířské prvky. Poté se provede demontáž střešních latí, kontralatí a pojistné hydroizolace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ební úpravy</w:t>
      </w:r>
    </w:p>
    <w:p>
      <w:pPr>
        <w:pStyle w:val="Normal"/>
        <w:jc w:val="both"/>
        <w:rPr/>
      </w:pPr>
      <w:r>
        <w:rPr>
          <w:b/>
          <w:i/>
        </w:rPr>
        <w:t>Stavební část- výtah</w:t>
      </w:r>
    </w:p>
    <w:p>
      <w:pPr>
        <w:pStyle w:val="Normal"/>
        <w:ind w:firstLine="708"/>
        <w:jc w:val="both"/>
        <w:rPr/>
      </w:pPr>
      <w:r>
        <w:rPr>
          <w:b/>
          <w:i/>
        </w:rPr>
        <w:tab/>
      </w:r>
      <w:r>
        <w:rPr/>
        <w:t>Ve dvorní části objektu bude provedeno zvýšení výtahové šachty formou nadezdění a ukončení novým betonovým stropem. Toto prodloužení zajistí bezbariérový přístup do 4.NP (podkroví). V rámci zvýšení se dále provede nová skladba podlahy, která bude výškově navazovat na novou podlahu 4.NP. prostor před výtahem přes než bude přístup do chodby 4.NP bude zakryt prosklenou konstrukcí z hliníkových fasádních profilů. Přístavek výtahu bude obložen dřevěnými hranoly, v horní části dřevěnými žaluzi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tavební část- střecha</w:t>
      </w:r>
    </w:p>
    <w:p>
      <w:pPr>
        <w:pStyle w:val="Normal"/>
        <w:ind w:firstLine="708"/>
        <w:jc w:val="both"/>
        <w:rPr/>
      </w:pPr>
      <w:r>
        <w:rPr/>
        <w:t>Ve dvorní části mezi valbovými částmi střechy budou zbudovány dva nové pásové vikýře s pultovou střechou (v místě chodby). Jeden je umístěn od centrální části směrem k podružnému (požárnímu) schodišti. Druhý je od nově prodlouženého výtahu s proskleným předprostorem a končit bude zasazením do úžlabí směrem k objektu polytechnické školy. Po provedení vikýřů dojde k vyřezání částí krokví v průchozím profilu vikýřů ( s výjimkou krokví v plných vazbách). Prosklení bude zakryto vodorovnými dřevěnými žaluziemi. Nový pásový vikýř bude mít plechovou falcovanou střešní krytinu z pozinkovaného plechu opatřeného nátěrem v barvě střešní krytiny z šablon.</w:t>
      </w:r>
    </w:p>
    <w:p>
      <w:pPr>
        <w:pStyle w:val="Normal"/>
        <w:ind w:firstLine="708"/>
        <w:jc w:val="both"/>
        <w:rPr/>
      </w:pPr>
      <w:r>
        <w:rPr/>
        <w:t>Konstrukce krovu, které budou po dokončení prací zakryté se opatří transparentním nátěry proti dřevokazným houbám a hmyzu. Viditelné části krovu budou očištěny pro ponechání jako pohledové a opatřeny nátěrem oleji na přírodní bázi.</w:t>
      </w:r>
    </w:p>
    <w:p>
      <w:pPr>
        <w:pStyle w:val="Normal"/>
        <w:jc w:val="both"/>
        <w:rPr/>
      </w:pPr>
      <w:r>
        <w:rPr/>
        <w:tab/>
        <w:t>Na takto upravenou konstrukci krovu bude proveden záklop z dřevěných palubkových prken. na něj pak:</w:t>
        <w:tab/>
        <w:t xml:space="preserve"> – parozábrana- samolepící asfaltové pásy s AL vložkou</w:t>
      </w:r>
    </w:p>
    <w:p>
      <w:pPr>
        <w:pStyle w:val="Normal"/>
        <w:ind w:left="708" w:firstLine="708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tepelná izolace z PIR desek tl. 160mm</w:t>
      </w:r>
    </w:p>
    <w:p>
      <w:pPr>
        <w:pStyle w:val="Normal"/>
        <w:ind w:left="708" w:firstLine="708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pojistná foliová hydroizolace</w:t>
      </w:r>
    </w:p>
    <w:p>
      <w:pPr>
        <w:pStyle w:val="Normal"/>
        <w:ind w:left="708" w:firstLine="708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spodní latě 60x40mm (kontralatě)</w:t>
      </w:r>
    </w:p>
    <w:p>
      <w:pPr>
        <w:pStyle w:val="Normal"/>
        <w:ind w:left="708" w:firstLine="708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montážní latě 60x40mm</w:t>
      </w:r>
    </w:p>
    <w:p>
      <w:pPr>
        <w:pStyle w:val="Normal"/>
        <w:ind w:left="708" w:firstLine="708"/>
        <w:jc w:val="both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střešní krytina ze stávajících vláknocementových šablon doplněné o nové ve stejném barevném odstínu</w:t>
      </w:r>
    </w:p>
    <w:p>
      <w:pPr>
        <w:pStyle w:val="Normal"/>
        <w:jc w:val="both"/>
        <w:rPr/>
      </w:pPr>
      <w:r>
        <w:rPr/>
        <w:tab/>
        <w:t>Na střeše budou provedeny nové klempířské prvky dle stávajících z pozinkovaného plechu opatřeného nátěrem v barvě krytin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Do střechy budou osazena nová střešní ateliérová okna. Převážná většina do dvorní části nad nově vytvořený pásový světlík. V menším rozsahu pak i do ulic Jana Masaryka a Tyršovy. Ateliérová okna budou se subtilním členěním – rámy oken budou podobné s barvou střešní krytiny - šedá. Otevíravé budou jenom některá okna. (cca 2 ze 6 oken)</w:t>
      </w:r>
    </w:p>
    <w:p>
      <w:pPr>
        <w:pStyle w:val="Normal"/>
        <w:ind w:firstLine="708"/>
        <w:jc w:val="both"/>
        <w:rPr/>
      </w:pPr>
      <w:r>
        <w:rPr/>
        <w:t>Dešťové žlaby budou provedeny jako nové, v rozměrovém, materiálovém a barevném provedení a umístění dle stávávajících. Napojeny budou přes stávající ,,kotlíky“ na stávající dešťové svody. Nakládání s dešťovými vodami bude stávajíc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tavební část- vestavba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Konstrukce podlah budou nové provedené jako zvýšené nad úroveň stávajících vazných trámů. Mezi tyto trámy bude provedena pomocná  konstrukce z dřevěných trámků a fošen. Na takto připravený rošt se provede nová suchá skladba podlahy tl.105mm.</w:t>
      </w:r>
    </w:p>
    <w:p>
      <w:pPr>
        <w:pStyle w:val="Normal"/>
        <w:jc w:val="both"/>
        <w:rPr/>
      </w:pPr>
      <w:r>
        <w:rPr/>
        <w:tab/>
        <w:t xml:space="preserve">Veškeré nové stěny a příčky v řešeném podkroví jsou navrženy formou suché výstavby. Vnitřní nenosné konstrukce bez požadavků na akustický útlum, příčky tl. 100 a 150mm, budou provedeny z SDK desek na pozinkované nosné konstrukci. Vnitřní nenosné konstrukce s požadavky na vyšší akustický útlum, příčky tl. 250 a 300mm, budou provedeny z dvou vrstev SDK desek na pozinkované nosné konstrukci.  Instalační předstěny budou provedeny z SDK desek na pozinkované nosné konstrukci. </w:t>
      </w:r>
    </w:p>
    <w:p>
      <w:pPr>
        <w:pStyle w:val="Normal"/>
        <w:jc w:val="both"/>
        <w:rPr/>
      </w:pPr>
      <w:r>
        <w:rPr/>
        <w:tab/>
        <w:t>V učebnách jsou navrženy akustické podhledy event. akustické obklady stěn. V rozsahu pro zajištění normových požadavků na prostorovou akustiku.</w:t>
      </w:r>
    </w:p>
    <w:p>
      <w:pPr>
        <w:pStyle w:val="Normal"/>
        <w:jc w:val="both"/>
        <w:rPr/>
      </w:pPr>
      <w:r>
        <w:rPr/>
        <w:t>Obecně jsou vnitřní dveře navrženy jako dřevěné, bezfalcové, provedené do ocelových zárubní. Dveře do nevytápěných prostor budou protipožární v úpravě klima. Dveře do učeben jsou se zvýšeným akustickým útlumem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>Na podlahy všech řešených místností bude použito jako nášlapná vrstva lepené vysoce kvalitní homogenní pružné PVC s povrchovou ochranou na bázi ECO PUR dodávané v rolích, reakce na požár v hodnotách dle normy EN 13501-1 vyhovující třídě Bfl s1, sklon ke vzniku statické elektřiny dlen normy EN 1815 v hodnotě &lt;2kV, materiál s barevnou stálostí vyhovující normě EN ISO 105-B02 s výsledkem &gt;6, protiskluznost dle DIN 51130 je R10. Ve váhovně a skladu chemie budou provedeny sokly výšky 100mm formou vytažení podlahového PVC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zduchotechnika</w:t>
      </w:r>
    </w:p>
    <w:p>
      <w:pPr>
        <w:pStyle w:val="Normal"/>
        <w:ind w:firstLine="708"/>
        <w:jc w:val="both"/>
        <w:rPr/>
      </w:pPr>
      <w:r>
        <w:rPr/>
        <w:t xml:space="preserve">Je uvažováno s provedením nové vzduchotechniky pro řešené prostory. Je uvažováno s přívodem vzduchu i odvodem nad střešní rovinu. Vzduchotechnika bude opatřena rekuperací a pro letní období možností chlazení (učebny, kabinety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ilnoproudé elektroinstalace</w:t>
      </w:r>
    </w:p>
    <w:p>
      <w:pPr>
        <w:pStyle w:val="Normal"/>
        <w:ind w:firstLine="708"/>
        <w:jc w:val="both"/>
        <w:rPr/>
      </w:pPr>
      <w:r>
        <w:rPr/>
        <w:t xml:space="preserve">Ve všech řešených místnostech je navrženo provedení nových rozvodů elektroinstalace. Napojení bude provedeno na stávající nápojné body. V řešených prostorách budou provedeny nové zásuvkové a světelné rozvody, případně i zvláštní rozvody pro specializovaná zařízení interiérového vybavení (pracovní ostrůvkové stoly, laboratorní vybavení,…). Světelné rozvody budou ukončeny v učebnách, kabinetech a na chodbě přisazenými svítidly a v sociálním zázemí vestavnými svítidly osazenými do nového podhled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atové rozvody</w:t>
      </w:r>
    </w:p>
    <w:p>
      <w:pPr>
        <w:pStyle w:val="Normal"/>
        <w:ind w:firstLine="708"/>
        <w:jc w:val="both"/>
        <w:rPr/>
      </w:pPr>
      <w:r>
        <w:rPr/>
        <w:t xml:space="preserve">Ve všech řešených místnostech je navrženo provedení nových datových rozvodů. Datové zásuvky budou umístěny na stěnách. Datové připojení bude přivedeno také k ostrůvkovým pracovním stolům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dravotně Technické Instalace</w:t>
      </w:r>
    </w:p>
    <w:p>
      <w:pPr>
        <w:pStyle w:val="Normal"/>
        <w:ind w:firstLine="708"/>
        <w:jc w:val="both"/>
        <w:rPr/>
      </w:pPr>
      <w:r>
        <w:rPr/>
        <w:t xml:space="preserve">V každé z učeben bude osazeno minimálně jedno umyvadlo. V řešeném podlaží jsou navrženy dvě baterie sociálního zázemí. Jedna je v severozápadní části poblíž požárního schodiště. Zde jsou WC pro chlapce (2xWC, 3x pisoár) a zázemí učitelů (WC, sprcha). Druhá baterie je v jihovýchodní části objektu ta slouží dívkám (3xWC, 1x hygienická kabina) a jako úklidová komora. </w:t>
      </w:r>
    </w:p>
    <w:p>
      <w:pPr>
        <w:pStyle w:val="Normal"/>
        <w:ind w:firstLine="708"/>
        <w:jc w:val="both"/>
        <w:rPr/>
      </w:pPr>
      <w:r>
        <w:rPr/>
        <w:t>Nové rozvody kanalizace, vodovodu a plynovodu budou napojeny na stávající stoupací potrubí. Nové rozvody budou taženy ve skladbě podlahy nebo ve stěnách. Rozvody kanalizace provést z materiálů odolných proti chemikálií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ické požadavky</w:t>
      </w:r>
    </w:p>
    <w:p>
      <w:pPr>
        <w:pStyle w:val="Normal"/>
        <w:jc w:val="both"/>
        <w:rPr/>
      </w:pPr>
      <w:r>
        <w:rPr>
          <w:b/>
          <w:i/>
        </w:rPr>
        <w:t>Plošné a objemové nároky - Posuzována je vždy plošně nejmenší učebna</w:t>
      </w:r>
    </w:p>
    <w:p>
      <w:pPr>
        <w:pStyle w:val="Normal"/>
        <w:ind w:firstLine="708"/>
        <w:jc w:val="both"/>
        <w:rPr/>
      </w:pPr>
      <w:r>
        <w:rPr/>
        <w:t xml:space="preserve">Učebna pro 15 žáků: </w:t>
      </w:r>
    </w:p>
    <w:p>
      <w:pPr>
        <w:pStyle w:val="Normal"/>
        <w:ind w:firstLine="708"/>
        <w:jc w:val="both"/>
        <w:rPr/>
      </w:pPr>
      <w:r>
        <w:rPr/>
        <w:tab/>
        <w:t>-plocha 49,99m2 tj. 3,33m2/žáka (min.2,0m2)</w:t>
      </w:r>
    </w:p>
    <w:p>
      <w:pPr>
        <w:pStyle w:val="Normal"/>
        <w:ind w:firstLine="708"/>
        <w:jc w:val="both"/>
        <w:rPr/>
      </w:pPr>
      <w:r>
        <w:rPr/>
        <w:tab/>
        <w:t>-objem místnosti (učebny nemají v celé ploše sv.3300mm) 150,1m3 tj.10,0m3/žáka</w:t>
      </w:r>
    </w:p>
    <w:p>
      <w:pPr>
        <w:pStyle w:val="Normal"/>
        <w:ind w:firstLine="708"/>
        <w:jc w:val="both"/>
        <w:rPr/>
      </w:pPr>
      <w:r>
        <w:rPr/>
        <w:t xml:space="preserve">Učebna pro 30 žáků: </w:t>
      </w:r>
    </w:p>
    <w:p>
      <w:pPr>
        <w:pStyle w:val="Normal"/>
        <w:ind w:firstLine="708"/>
        <w:jc w:val="both"/>
        <w:rPr/>
      </w:pPr>
      <w:r>
        <w:rPr/>
        <w:tab/>
        <w:t>-plocha 128,16m2 tj. 4,27m2/žáka (min.2,0m2)</w:t>
      </w:r>
    </w:p>
    <w:p>
      <w:pPr>
        <w:pStyle w:val="Normal"/>
        <w:ind w:firstLine="708"/>
        <w:jc w:val="both"/>
        <w:rPr/>
      </w:pPr>
      <w:r>
        <w:rPr/>
        <w:tab/>
        <w:t>-objem místnosti (učebny nemají v celé ploše sv.3300mm) 384,9m3 tj.112,83m3/žák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enní osvětlení</w:t>
      </w:r>
    </w:p>
    <w:p>
      <w:pPr>
        <w:pStyle w:val="Normal"/>
        <w:ind w:firstLine="708"/>
        <w:jc w:val="both"/>
        <w:rPr/>
      </w:pPr>
      <w:r>
        <w:rPr/>
        <w:t>Viz. samostatný výpočet (součástí dokumentace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kustika</w:t>
      </w:r>
    </w:p>
    <w:p>
      <w:pPr>
        <w:pStyle w:val="Normal"/>
        <w:ind w:firstLine="708"/>
        <w:jc w:val="both"/>
        <w:rPr/>
      </w:pPr>
      <w:r>
        <w:rPr/>
        <w:t>V učebnách jsou navrženy akustické podhledy event. akustické obklady stěn v rozsahu pro zajištění normových požadavků na prostorovou akustiku.</w:t>
      </w:r>
    </w:p>
    <w:p>
      <w:pPr>
        <w:pStyle w:val="Normal"/>
        <w:spacing w:before="0" w:after="160"/>
        <w:ind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360" w:before="0" w:after="0"/>
      <w:ind w:left="720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54:00Z</dcterms:created>
  <dc:creator>Ondra Mnnn</dc:creator>
  <dc:description/>
  <cp:keywords/>
  <dc:language>en-US</dc:language>
  <cp:lastModifiedBy>Uživatel systému Windows</cp:lastModifiedBy>
  <cp:lastPrinted>2019-09-04T09:32:00Z</cp:lastPrinted>
  <dcterms:modified xsi:type="dcterms:W3CDTF">2023-10-12T14:08:00Z</dcterms:modified>
  <cp:revision>21</cp:revision>
  <dc:subject/>
  <dc:title>Sídlo firmy: Auto Dobrovolný VM, s</dc:title>
</cp:coreProperties>
</file>